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20" w:after="12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19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 xml:space="preserve">«О республиканском бюджете 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юджетные инвестиции юридическим лицам, не являющимс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осударственными учреждениями и государственными унитарными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приятиями, из республиканского бюджета Республики Дагестан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9 год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418"/>
        <w:gridCol w:w="4784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Сумм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Цель предоставления инвестиций</w:t>
            </w:r>
          </w:p>
        </w:tc>
      </w:tr>
      <w:tr>
        <w:trPr>
          <w:trHeight w:val="55" w:hRule="atLeast"/>
        </w:trPr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right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righ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righ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80"/>
              <w:jc w:val="righ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ткрытое акционерное общество «Корпорация развития Дагестана»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19 570,0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Calibri"/>
                <w:szCs w:val="28"/>
              </w:rPr>
              <w:t xml:space="preserve">Увеличение уставного капитала в целях реализации инвестиционных проектов на территории Республики Дагестан 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кционерное общество «Дагагроснаб»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00 000,0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величение уставного капитала в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Cs w:val="28"/>
              </w:rPr>
              <w:t>целях обеспечения агропромышленного комплекса продукцией машиностроения и племенного животноводства по договорам аренды (лизинга)</w:t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Cs w:val="28"/>
              </w:rPr>
            </w:pPr>
            <w:r>
              <w:rPr>
                <w:rFonts w:eastAsia="Calibri"/>
                <w:b/>
                <w:szCs w:val="28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319 570,0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23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3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8:00Z</dcterms:created>
  <dc:creator>ofrb2</dc:creator>
  <dc:description/>
  <cp:keywords/>
  <dc:language>en-US</dc:language>
  <cp:lastModifiedBy>Миясат</cp:lastModifiedBy>
  <cp:lastPrinted>2018-10-23T20:21:00Z</cp:lastPrinted>
  <dcterms:modified xsi:type="dcterms:W3CDTF">2018-12-19T08:15:00Z</dcterms:modified>
  <cp:revision>3</cp:revision>
  <dc:subject/>
  <dc:title>Проект</dc:title>
</cp:coreProperties>
</file>